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SF1D</w:t>
        <w:tab/>
        <w:tab/>
        <w:tab/>
        <w:tab/>
        <w:tab/>
        <w:tab/>
        <w:tab/>
        <w:tab/>
        <w:tab/>
        <w:tab/>
        <w:tab/>
        <w:t>Nom: 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versation Avec Bonhomme - Exercice d'Écout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: Ouaah...Yay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: Bonjour.  _________________ ça va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: Ça va bi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: Oui, je _________________ content de te rencontrer. C'est un _________________ plaisi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: Merci bonjour Bonhom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: Bienvenue chez moi dans mon _________________.  Alors tu as vu, j'ai construit cette année encore une fois u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château de _________________ que mes amis carnavaleux puissent venir me visit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: Bonjour _________________ c'est Sand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: Bonjour Sandy, moi c'est Bonhomme Carnava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: Comment ça va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: Ça va toujours _________________, on est en plein coeur de mon 51e Carnaval et je ne peux pas faire autrement qu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d'être en pleine forme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: W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: Ça tire un peu à sa fin malheureusement; c'est sûr et certain que j'ai un petit peu de tristesse car ça se termine dan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deux _________________ environ, mais que veux-tu?  Chaque bonne chose a une fin, mais il reste encore d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nombreuses _________________ d'ici-là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SF1D</w:t>
        <w:tab/>
        <w:tab/>
        <w:tab/>
        <w:tab/>
        <w:tab/>
        <w:tab/>
        <w:tab/>
        <w:tab/>
        <w:tab/>
        <w:tab/>
        <w:tab/>
        <w:t>Nom: 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versation Avec Bonhomme - Exercice d'Écout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: Ouaah...Yay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: Bonjour.  _________________ ça va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: Ça va bi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: Oui, je _________________ content de te rencontrer. C'est un _________________ plaisi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: Merci bonjour Bonhom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: Bienvenue chez moi dans mon _________________.  Alors tu as vu, j'ai construit cette année encore une fois u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château de _________________ que mes amis carnavaleux puissent venir me visit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: Bonjour _________________ c'est Sand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: Bonjour Sandy, moi c'est Bonhomme Carnava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: Comment ça va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: Ça va toujours _________________, on est en plein coeur de mon 51e Carnaval et je ne peux pas faire autrement qu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d'être en pleine forme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: W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: Ça tire un peu à sa fin malheureusement; c'est sûr et certain que j'ai un petit peu de tristesse car ça se termine dan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deux _________________ environ, mais que veux-tu?  Chaque bonne chose a une fin, mais il reste encore d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nombreuses _________________ d'ici-là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versation Avec Bonhomm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: Ouaah...Yay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: Bonjour.  Comment ça v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: Ça va bi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: Oui, je suis content de te rencontrer. C'est un grand plaisi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: Merci bonjour Bonhom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: Bienvenue chez moi dans mon palai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Alors tu as vu, j'ai construit cette année encore une fois un château de glace que mes ami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arnavaleux puissent venir me visi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: Bonjour moi c'est Sand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: Bonjour Sandy, moi c'est Bonhomme Carnav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: Comment ça v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: Ca va toujours bien, on est en plein coeur de mon 51e Carnaval et je ne peux pas faire autremen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que d'être en pleine form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: W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: Ça tire un peu à sa fin malheureusement; c'est sûr et certain que j'ai un petit peu de tristesse ca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ça se termine dans deux jours environ, mais que veux-tu?  Chaque bonne chose a une fin, mais il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este encore de nombreuses activités d'ici-là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2:52:00Z</dcterms:created>
  <dc:creator/>
  <dc:description/>
  <cp:keywords/>
  <dc:language>en-US</dc:language>
  <cp:lastModifiedBy>rubina khan</cp:lastModifiedBy>
  <dcterms:modified xsi:type="dcterms:W3CDTF">2014-02-25T03:12:00Z</dcterms:modified>
  <cp:revision>10</cp:revision>
  <dc:subject/>
  <dc:title>Conversation Avec Bonhomme</dc:title>
</cp:coreProperties>
</file>